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571500</wp:posOffset>
            </wp:positionV>
            <wp:extent cx="914400" cy="1028700"/>
            <wp:effectExtent l="0" t="0" r="0" b="0"/>
            <wp:wrapNone/>
            <wp:docPr id="1" name="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20740</wp:posOffset>
            </wp:positionH>
            <wp:positionV relativeFrom="paragraph">
              <wp:posOffset>1028700</wp:posOffset>
            </wp:positionV>
            <wp:extent cx="3108960" cy="3886200"/>
            <wp:effectExtent l="0" t="0" r="0" b="0"/>
            <wp:wrapTight wrapText="bothSides">
              <wp:wrapPolygon edited="0">
                <wp:start x="15427" y="209"/>
                <wp:lineTo x="13971" y="245"/>
                <wp:lineTo x="13177" y="422"/>
                <wp:lineTo x="13222" y="774"/>
                <wp:lineTo x="13045" y="1339"/>
                <wp:lineTo x="12957" y="1444"/>
                <wp:lineTo x="12738" y="1869"/>
                <wp:lineTo x="13002" y="2469"/>
                <wp:lineTo x="13177" y="3032"/>
                <wp:lineTo x="13134" y="4163"/>
                <wp:lineTo x="13354" y="4727"/>
                <wp:lineTo x="14191" y="5291"/>
                <wp:lineTo x="14016" y="5856"/>
                <wp:lineTo x="13045" y="6986"/>
                <wp:lineTo x="12297" y="7551"/>
                <wp:lineTo x="11326" y="8116"/>
                <wp:lineTo x="10886" y="8292"/>
                <wp:lineTo x="10136" y="8644"/>
                <wp:lineTo x="6522" y="10904"/>
                <wp:lineTo x="5905" y="11503"/>
                <wp:lineTo x="4627" y="11963"/>
                <wp:lineTo x="4627" y="12104"/>
                <wp:lineTo x="4273" y="12633"/>
                <wp:lineTo x="4185" y="12809"/>
                <wp:lineTo x="4142" y="13198"/>
                <wp:lineTo x="2819" y="13727"/>
                <wp:lineTo x="2819" y="16022"/>
                <wp:lineTo x="2905" y="16586"/>
                <wp:lineTo x="2687" y="16798"/>
                <wp:lineTo x="2642" y="16974"/>
                <wp:lineTo x="2687" y="17151"/>
                <wp:lineTo x="1540" y="18280"/>
                <wp:lineTo x="1409" y="18810"/>
                <wp:lineTo x="968" y="19410"/>
                <wp:lineTo x="174" y="19973"/>
                <wp:lineTo x="42" y="20256"/>
                <wp:lineTo x="571" y="20398"/>
                <wp:lineTo x="1937" y="20539"/>
                <wp:lineTo x="1937" y="20821"/>
                <wp:lineTo x="3304" y="21104"/>
                <wp:lineTo x="4582" y="21174"/>
                <wp:lineTo x="11503" y="21174"/>
                <wp:lineTo x="17806" y="21174"/>
                <wp:lineTo x="17806" y="20963"/>
                <wp:lineTo x="16837" y="20610"/>
                <wp:lineTo x="16263" y="20539"/>
                <wp:lineTo x="15690" y="19973"/>
                <wp:lineTo x="14985" y="19410"/>
                <wp:lineTo x="15249" y="19410"/>
                <wp:lineTo x="15690" y="19057"/>
                <wp:lineTo x="15690" y="18704"/>
                <wp:lineTo x="15249" y="18492"/>
                <wp:lineTo x="14500" y="18280"/>
                <wp:lineTo x="14280" y="17715"/>
                <wp:lineTo x="13928" y="17151"/>
                <wp:lineTo x="13311" y="16586"/>
                <wp:lineTo x="13134" y="16022"/>
                <wp:lineTo x="13707" y="15457"/>
                <wp:lineTo x="15690" y="15457"/>
                <wp:lineTo x="20584" y="15069"/>
                <wp:lineTo x="20584" y="14433"/>
                <wp:lineTo x="20276" y="13763"/>
                <wp:lineTo x="20980" y="12633"/>
                <wp:lineTo x="21201" y="12633"/>
                <wp:lineTo x="21422" y="12315"/>
                <wp:lineTo x="21422" y="12068"/>
                <wp:lineTo x="21244" y="11892"/>
                <wp:lineTo x="20054" y="10939"/>
                <wp:lineTo x="20230" y="10374"/>
                <wp:lineTo x="20451" y="9916"/>
                <wp:lineTo x="20143" y="9880"/>
                <wp:lineTo x="18953" y="9810"/>
                <wp:lineTo x="20760" y="9527"/>
                <wp:lineTo x="20715" y="9245"/>
                <wp:lineTo x="20893" y="8680"/>
                <wp:lineTo x="20760" y="8116"/>
                <wp:lineTo x="21068" y="7656"/>
                <wp:lineTo x="20760" y="7622"/>
                <wp:lineTo x="16573" y="7551"/>
                <wp:lineTo x="16792" y="6986"/>
                <wp:lineTo x="17718" y="6986"/>
                <wp:lineTo x="19791" y="6597"/>
                <wp:lineTo x="19791" y="5856"/>
                <wp:lineTo x="19482" y="5469"/>
                <wp:lineTo x="17630" y="3598"/>
                <wp:lineTo x="18071" y="3032"/>
                <wp:lineTo x="17939" y="2398"/>
                <wp:lineTo x="17497" y="2151"/>
                <wp:lineTo x="16837" y="1904"/>
                <wp:lineTo x="17894" y="1833"/>
                <wp:lineTo x="17894" y="1586"/>
                <wp:lineTo x="16661" y="1339"/>
                <wp:lineTo x="16925" y="669"/>
                <wp:lineTo x="16573" y="491"/>
                <wp:lineTo x="15778" y="209"/>
                <wp:lineTo x="15427" y="20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0"/>
          <w:lang w:val="en-US"/>
        </w:rPr>
        <w:t xml:space="preserve">[  </w:t>
      </w:r>
      <w:r>
        <w:rPr>
          <w:b/>
          <w:bCs/>
          <w:color w:val="FF0000"/>
          <w:sz w:val="260"/>
          <w:lang w:val="en-US"/>
        </w:rPr>
        <w:t>υ</w:t>
      </w:r>
      <w:r>
        <w:rPr>
          <w:sz w:val="260"/>
          <w:lang w:val="en-US"/>
        </w:rPr>
        <w:t>]</w:t>
      </w:r>
    </w:p>
    <w:p>
      <w:pPr>
        <w:pStyle w:val="Normal"/>
        <w:rPr/>
      </w:pPr>
      <w:r>
        <w:rPr>
          <w:sz w:val="150"/>
          <w:lang w:val="en-US"/>
        </w:rPr>
        <w:t>D</w:t>
      </w:r>
      <w:r>
        <w:rPr>
          <w:b/>
          <w:bCs/>
          <w:color w:val="FF0000"/>
          <w:sz w:val="150"/>
          <w:lang w:val="en-US"/>
        </w:rPr>
        <w:t>o</w:t>
      </w:r>
      <w:r>
        <w:rPr>
          <w:sz w:val="150"/>
          <w:lang w:val="en-US"/>
        </w:rPr>
        <w:t>n’t g</w:t>
      </w:r>
      <w:r>
        <w:rPr>
          <w:b/>
          <w:bCs/>
          <w:color w:val="FF0000"/>
          <w:sz w:val="150"/>
          <w:lang w:val="en-US"/>
        </w:rPr>
        <w:t>o</w:t>
      </w:r>
      <w:r>
        <w:rPr>
          <w:sz w:val="150"/>
          <w:lang w:val="en-US"/>
        </w:rPr>
        <w:t xml:space="preserve"> h</w:t>
      </w:r>
      <w:r>
        <w:rPr>
          <w:b/>
          <w:bCs/>
          <w:color w:val="FF0000"/>
          <w:sz w:val="150"/>
          <w:lang w:val="en-US"/>
        </w:rPr>
        <w:t>o</w:t>
      </w:r>
      <w:r>
        <w:rPr>
          <w:sz w:val="150"/>
          <w:lang w:val="en-US"/>
        </w:rPr>
        <w:t>me al</w:t>
      </w:r>
      <w:r>
        <w:rPr>
          <w:b/>
          <w:bCs/>
          <w:color w:val="FF0000"/>
          <w:sz w:val="150"/>
          <w:lang w:val="en-US"/>
        </w:rPr>
        <w:t>o</w:t>
      </w:r>
      <w:r>
        <w:rPr>
          <w:sz w:val="150"/>
          <w:lang w:val="en-US"/>
        </w:rPr>
        <w:t>ne. N</w:t>
      </w:r>
      <w:r>
        <w:rPr>
          <w:b/>
          <w:bCs/>
          <w:color w:val="FF0000"/>
          <w:sz w:val="150"/>
          <w:lang w:val="en-US"/>
        </w:rPr>
        <w:t>o</w:t>
      </w:r>
      <w:r>
        <w:rPr>
          <w:sz w:val="150"/>
          <w:lang w:val="en-US"/>
        </w:rPr>
        <w:t>body kn</w:t>
      </w:r>
      <w:r>
        <w:rPr>
          <w:b/>
          <w:bCs/>
          <w:color w:val="FF0000"/>
          <w:sz w:val="150"/>
          <w:lang w:val="en-US"/>
        </w:rPr>
        <w:t>ow</w:t>
      </w:r>
      <w:r>
        <w:rPr>
          <w:sz w:val="150"/>
          <w:lang w:val="en-US"/>
        </w:rPr>
        <w:t>s how l</w:t>
      </w:r>
      <w:r>
        <w:rPr>
          <w:b/>
          <w:bCs/>
          <w:color w:val="FF0000"/>
          <w:sz w:val="150"/>
          <w:lang w:val="en-US"/>
        </w:rPr>
        <w:t>o</w:t>
      </w:r>
      <w:r>
        <w:rPr>
          <w:sz w:val="150"/>
          <w:lang w:val="en-US"/>
        </w:rPr>
        <w:t>nely the r</w:t>
      </w:r>
      <w:r>
        <w:rPr>
          <w:b/>
          <w:bCs/>
          <w:color w:val="FF0000"/>
          <w:sz w:val="150"/>
          <w:lang w:val="en-US"/>
        </w:rPr>
        <w:t>oa</w:t>
      </w:r>
      <w:r>
        <w:rPr>
          <w:sz w:val="150"/>
          <w:lang w:val="en-US"/>
        </w:rPr>
        <w:t>d is.</w:t>
      </w:r>
    </w:p>
    <w:sectPr>
      <w:type w:val="nextPage"/>
      <w:pgSz w:orient="landscape" w:w="16838" w:h="11906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6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urier New"/>
      <w:b/>
      <w:bCs/>
      <w:color w:val="000000"/>
      <w:sz w:val="2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0"/>
      <w:lang w:val="en-US"/>
    </w:rPr>
  </w:style>
  <w:style w:type="paragraph" w:styleId="3">
    <w:name w:val="Основной текст 3"/>
    <w:basedOn w:val="Normal"/>
    <w:qFormat/>
    <w:pPr/>
    <w:rPr>
      <w:sz w:val="18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8:22:00Z</dcterms:created>
  <dc:creator>ТВМ</dc:creator>
  <dc:description/>
  <dc:language>en-US</dc:language>
  <cp:lastModifiedBy>ТВМ</cp:lastModifiedBy>
  <dcterms:modified xsi:type="dcterms:W3CDTF">2003-01-02T08:22:00Z</dcterms:modified>
  <cp:revision>2</cp:revision>
  <dc:subject/>
  <dc:title>Take care not to make many mistakes when you bake those cakes</dc:title>
</cp:coreProperties>
</file>